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023510343" r:id="rId2"/>
        </w:objec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osvětlení v obci Hájek. Osvětlení bude napojeno na stávající rozvaděč rozvod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žáry VO</w:t>
        <w:tab/>
        <w:tab/>
        <w:tab/>
        <w:t xml:space="preserve">9 ks   Stožár bezpaticový třístupňový H=8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3119" w:hanging="2124"/>
        <w:rPr>
          <w:sz w:val="24"/>
        </w:rPr>
      </w:pPr>
      <w:r>
        <w:rPr>
          <w:sz w:val="24"/>
        </w:rPr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vítidla SHRÉDER</w:t>
        <w:tab/>
        <w:t>9 ks Svítilo LED Schréder IZYLUM 2 / 5301 / 40 LEDs 500mA WW 727 61,5W / / 449172   7 752l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Výzbroj</w:t>
        <w:tab/>
        <w:t xml:space="preserve">7 ks </w:t>
        <w:tab/>
        <w:t>Svorkovnice průchozí SV 6.10.4/1 jeden okru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2 ks</w:t>
        <w:tab/>
        <w:t>Svorkovnice odbočná SV 9.10.4/1 jeden okruh</w:t>
        <w:tab/>
        <w:tab/>
        <w:tab/>
        <w:tab/>
        <w:tab/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Komunikace </w:t>
        <w:tab/>
        <w:t>M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odník </w:t>
        <w:tab/>
        <w:t>P3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7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/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27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>Nové osvětlení bude napojeno ze stávajícího rozvaděče sloupu ČEZ.</w:t>
      </w:r>
    </w:p>
    <w:p>
      <w:pPr>
        <w:pStyle w:val="Heading5"/>
        <w:spacing w:lineRule="auto" w:line="240"/>
        <w:ind w:firstLine="709"/>
        <w:jc w:val="both"/>
        <w:rPr/>
      </w:pPr>
      <w:r>
        <w:rPr/>
      </w:r>
    </w:p>
    <w:p>
      <w:pPr>
        <w:pStyle w:val="Heading5"/>
        <w:spacing w:lineRule="auto" w:line="240"/>
        <w:ind w:firstLine="709"/>
        <w:jc w:val="both"/>
        <w:rPr/>
      </w:pPr>
      <w:r>
        <w:rPr/>
        <w:drawing>
          <wp:inline distT="0" distB="0" distL="0" distR="0">
            <wp:extent cx="2857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abel vedoucí do krabice na sloupu bude demontován a zatažen do nového st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světlení prostoru komunikace budou použity 8m vysoké stožáry </w:t>
      </w:r>
      <w:r>
        <w:rPr/>
        <w:t>AMAKO JBUD 8</w:t>
      </w:r>
      <w:r>
        <w:rPr>
          <w:sz w:val="24"/>
        </w:rPr>
        <w:t xml:space="preserve"> se svítidly IZYLUM 2 / 5301 / 40 LEDs 500mA.</w:t>
      </w:r>
    </w:p>
    <w:p>
      <w:pPr>
        <w:pStyle w:val="TextBody"/>
        <w:ind w:firstLine="708"/>
        <w:rPr/>
      </w:pPr>
      <w:r>
        <w:rPr/>
        <w:t>Rozmístění a stožárů je patrno z výkresu. Ovládání je zajištěno napojením v rozvaděči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 Podchod pod komunikací bude proveden protlaky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ostup výstavby</w:t>
      </w:r>
    </w:p>
    <w:p>
      <w:pPr>
        <w:pStyle w:val="Normal"/>
        <w:ind w:firstLine="708"/>
        <w:jc w:val="both"/>
        <w:rPr/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/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/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/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/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 trasy v komunikaci a v dlažbě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VO ovládání</w:t>
      </w:r>
    </w:p>
    <w:p>
      <w:pPr>
        <w:pStyle w:val="TextBody"/>
        <w:ind w:firstLine="708"/>
        <w:rPr/>
      </w:pPr>
      <w:r>
        <w:rPr/>
        <w:t>Ovládání je zajištěno ve stávajícím rozvodu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1-03-25T11:52:00Z</dcterms:modified>
  <cp:revision>34</cp:revision>
  <dc:subject/>
  <dc:title>TECHNICKÁ ZPRÁVA ELEKTRO</dc:title>
</cp:coreProperties>
</file>